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.wmf" ContentType="image/x-wmf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4.jpeg" ContentType="image/jpe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bookmarkStart w:id="0" w:name="__RefHeading__1_511578628"/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>О Б О С Н О В Ы В А Ю Щ И Е  М А Т Е Р И А Л Ы</w:t>
      </w:r>
      <w:bookmarkEnd w:id="0"/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 xml:space="preserve">приложение 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 xml:space="preserve">к программе </w:t>
      </w:r>
      <w:r>
        <w:rPr>
          <w:rFonts w:eastAsia="Lucida Sans Unicode" w:cs="Mangal" w:ascii="Times New Roman" w:hAnsi="Times New Roman"/>
          <w:b/>
          <w:bCs/>
          <w:kern w:val="2"/>
          <w:sz w:val="36"/>
          <w:szCs w:val="36"/>
          <w:lang w:val="ru-RU" w:eastAsia="zh-CN" w:bidi="hi-IN"/>
        </w:rPr>
        <w:t>комплексного развития систем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/>
      </w:pPr>
      <w:r>
        <w:rPr>
          <w:rFonts w:eastAsia="Lucida Sans Unicode" w:cs="Mangal" w:ascii="Times New Roman" w:hAnsi="Times New Roman"/>
          <w:b/>
          <w:bCs/>
          <w:kern w:val="2"/>
          <w:sz w:val="36"/>
          <w:szCs w:val="36"/>
          <w:lang w:val="ru-RU" w:eastAsia="zh-CN" w:bidi="hi-IN"/>
        </w:rPr>
        <w:t>коммунальной инфраструктуры муниципального образования Дружненское сельское поселение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36"/>
          <w:szCs w:val="36"/>
          <w:lang w:val="ru-RU" w:eastAsia="zh-CN" w:bidi="hi-IN"/>
        </w:rPr>
        <w:t>Белореченского района Краснодарского края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36"/>
          <w:szCs w:val="36"/>
          <w:lang w:val="ru-RU" w:eastAsia="zh-CN" w:bidi="hi-IN"/>
        </w:rPr>
        <w:t xml:space="preserve">на период 20 лет (до 2032 г.) с выделением первой 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36"/>
          <w:szCs w:val="36"/>
          <w:lang w:val="ru-RU" w:eastAsia="zh-CN" w:bidi="hi-IN"/>
        </w:rPr>
        <w:t xml:space="preserve">очереди строительства – 10 лет с 2013г. до 2022г. </w:t>
      </w:r>
    </w:p>
    <w:p>
      <w:pPr>
        <w:pStyle w:val="S4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и на перспективу до 2041 года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Водоотведение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том 3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567" w:hanging="0"/>
        <w:rPr>
          <w:spacing w:val="0"/>
          <w:sz w:val="32"/>
          <w:szCs w:val="32"/>
          <w:lang w:val="ru-RU"/>
        </w:rPr>
      </w:pPr>
      <w:r>
        <w:rPr>
          <w:spacing w:val="0"/>
          <w:sz w:val="32"/>
          <w:szCs w:val="32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709" w:hanging="0"/>
            <w:rPr>
              <w:sz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/>
              <w:lang w:val="en-US" w:eastAsia="en-US"/>
            </w:rPr>
            <w:instrText xml:space="preserve"> TOC \o "1-3" \h \z \t "Подзаголовок_1;2" </w:instrText>
          </w:r>
          <w:r>
            <w:rPr>
              <w:rStyle w:val="IndexLink"/>
              <w:sz w:val="24"/>
              <w:rFonts w:cs="Times New Roman"/>
              <w:lang w:val="en-US" w:eastAsia="en-US"/>
            </w:rPr>
            <w:fldChar w:fldCharType="separate"/>
          </w:r>
          <w:hyperlink w:anchor="__RefHeading___Toc353460201">
            <w:r>
              <w:rPr>
                <w:rStyle w:val="IndexLink"/>
                <w:rFonts w:cs="Times New Roman"/>
                <w:sz w:val="24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3460202">
            <w:r>
              <w:rPr>
                <w:rStyle w:val="IndexLink"/>
                <w:lang w:val="en-US" w:eastAsia="en-US"/>
              </w:rPr>
              <w:t>I.</w:t>
              <w:tab/>
              <w:t>Существующее положение в сфере водоотведения муниципального образования Дружненское СП</w:t>
              <w:tab/>
              <w:t>5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46020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ерспективное потребление коммунальных ресурсов в сфере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Дружненское </w:t>
            </w:r>
            <w:r>
              <w:rPr>
                <w:rStyle w:val="IndexLink"/>
                <w:lang w:val="ru-RU" w:eastAsia="en-US"/>
              </w:rPr>
              <w:t>С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0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ерспективные расчетные расходы сточных во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46020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едложения по строительству объектов систем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Дружненское </w:t>
            </w:r>
            <w:r>
              <w:rPr>
                <w:rStyle w:val="IndexLink"/>
                <w:lang w:val="ru-RU" w:eastAsia="en-US"/>
              </w:rPr>
              <w:t>СП</w:t>
            </w:r>
            <w:r>
              <w:rPr>
                <w:rStyle w:val="IndexLink"/>
                <w:lang w:val="en-US" w:eastAsia="en-US"/>
              </w:rPr>
              <w:t>.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ли и задачи нового строительства</w:t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0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сто размещ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 строящихся объектов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ходные технические требования к объекту</w:t>
              <w:tab/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0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основание выбора технологии очистк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инципиальная схема рабо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основного оборудования</w:t>
              <w:tab/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Создание системы дистанционного контроля и управления режимами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ОСК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тилизация осадка сточных во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ЛО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46021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сетевых объектов систем водоотведения</w:t>
              <w:tab/>
              <w:t>33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ели и задачи нового строительств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троительство канализационных насосных станци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Автоматизац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КН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КН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1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оительство сетей канализации</w:t>
              <w:tab/>
              <w:t>36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2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сетей канализа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460221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ценка капитальных вложений в новое строительство, реконструкцию и модернизацию объектов систем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Дружненское СП</w:t>
            </w:r>
            <w:r>
              <w:rPr>
                <w:rStyle w:val="IndexLink"/>
                <w:lang w:val="en-US" w:eastAsia="en-US"/>
              </w:rPr>
              <w:t>.</w:t>
              <w:tab/>
              <w:t>37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2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инвестици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left" w:pos="720" w:leader="none"/>
              <w:tab w:val="right" w:pos="9356" w:leader="dot"/>
              <w:tab w:val="left" w:pos="9498" w:leader="none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35346022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График реализации проектов по системе водоотвед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460224">
            <w:r>
              <w:rPr>
                <w:rStyle w:val="IndexLink"/>
                <w:lang w:val="en-US" w:eastAsia="en-US"/>
              </w:rPr>
              <w:t>Литература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498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  <w:lang w:val="ru-RU" w:eastAsia="en-US" w:bidi="ar-S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567" w:hanging="0"/>
        <w:rPr/>
      </w:pPr>
      <w:bookmarkStart w:id="1" w:name="__RefHeading___Toc353460201"/>
      <w:bookmarkEnd w:id="1"/>
      <w:r>
        <w:rPr/>
        <w:t>Введение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отведения разработана на основе проекта Генерального плана развития муниципального образования Дружненское сельское поселение, </w:t>
      </w:r>
      <w:r>
        <w:rPr>
          <w:sz w:val="28"/>
          <w:szCs w:val="28"/>
          <w:lang w:val="ru-RU"/>
        </w:rPr>
        <w:t>разработ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ООО «Проектный институт территориального планир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муниципального контракта №83 от 30 сентября 2010г. по заданию муниципального образования Дружненское сельское поселени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отведения, удовлетворяющего потребности Дружненского СП с учетом перспектив развития до 2032 г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водоотведения населенных пунктов Дружненского СП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Дружненского С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отвед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сетей для подключения всех потребителей населенных пунктов Дружненского СП в соответствии с Генеральным план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насосных станций для уменьшения глубины заложения канализационных сете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очистных сооружений канализации для полной биологической очистки хозяйственно-бытовых и близких им по составу сток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сооружений доочистки и обеззараживания сточных вод с целью выпуска их в водоемы рыбохозяйственного 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управления балансом и режимом приема и распределения сточных вод для повышения энергоэффективности и эффективного контроля за очисткой.</w:t>
      </w:r>
      <w:r>
        <w:br w:type="page"/>
      </w:r>
    </w:p>
    <w:p>
      <w:pPr>
        <w:pStyle w:val="Heading1"/>
        <w:numPr>
          <w:ilvl w:val="0"/>
          <w:numId w:val="8"/>
        </w:numPr>
        <w:ind w:left="0" w:right="567" w:firstLine="992"/>
        <w:rPr/>
      </w:pPr>
      <w:bookmarkStart w:id="2" w:name="__RefHeading___Toc353460202"/>
      <w:bookmarkEnd w:id="2"/>
      <w:r>
        <w:rPr/>
        <w:t>Существующее положение в сфере водоотведения муниципального образования Дружненское</w:t>
      </w:r>
      <w:r>
        <w:rPr>
          <w:lang w:val="ru-RU"/>
        </w:rPr>
        <w:t xml:space="preserve"> СП</w:t>
      </w:r>
    </w:p>
    <w:p>
      <w:pPr>
        <w:pStyle w:val="Normal"/>
        <w:spacing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ружненское сельское поселение входит в состав муниципального образования Белореченский район и наделено статусом муниципального образования. Административным центром Дружненского сельского поселения является поселок Дружны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ружненское сельское поселение расположено в северо-западной части Белореченского муниципального района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Дружненского сельского поселения входят 4 населенных пункта: 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 Дружный, 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. Долгогусевский, 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.Лукашов,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Мирны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сех населенных пунктах Дружненского СП отсутствует централизованная система канализации. Отвод стоков производится в выгребные ямы с вывозом ассенизаторскими машинами на полигон ТБ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проржавели и пропускают содержимое, из-за чего загрязняется окружающая среда, ухудшается санитарно-гигиеническая и эпидемиологическая обстановка.</w:t>
      </w:r>
      <w:r>
        <w:br w:type="page"/>
      </w:r>
    </w:p>
    <w:p>
      <w:pPr>
        <w:pStyle w:val="Heading1"/>
        <w:numPr>
          <w:ilvl w:val="0"/>
          <w:numId w:val="8"/>
        </w:numPr>
        <w:ind w:left="0" w:right="567" w:firstLine="992"/>
        <w:rPr/>
      </w:pPr>
      <w:bookmarkStart w:id="3" w:name="__RefHeading___Toc353460203"/>
      <w:bookmarkEnd w:id="3"/>
      <w:r>
        <w:rPr/>
        <w:t xml:space="preserve">Перспективное потребление коммунальных ресурсов в сфере водоотведения </w:t>
      </w:r>
      <w:r>
        <w:rPr>
          <w:lang w:val="ru-RU"/>
        </w:rPr>
        <w:t>МО</w:t>
      </w:r>
      <w:r>
        <w:rPr/>
        <w:t xml:space="preserve"> Дружненское </w:t>
      </w:r>
      <w:r>
        <w:rPr>
          <w:lang w:val="ru-RU"/>
        </w:rPr>
        <w:t>СП</w:t>
      </w:r>
    </w:p>
    <w:p>
      <w:pPr>
        <w:pStyle w:val="19"/>
        <w:numPr>
          <w:ilvl w:val="1"/>
          <w:numId w:val="8"/>
        </w:numPr>
        <w:spacing w:before="240" w:after="120"/>
        <w:ind w:left="1077" w:hanging="720"/>
        <w:rPr>
          <w:sz w:val="28"/>
          <w:szCs w:val="28"/>
          <w:lang w:val="ru-RU"/>
        </w:rPr>
      </w:pPr>
      <w:bookmarkStart w:id="4" w:name="__RefHeading___Toc353460204"/>
      <w:bookmarkEnd w:id="4"/>
      <w:r>
        <w:rPr>
          <w:lang w:val="ru-RU" w:eastAsia="ru-RU"/>
        </w:rPr>
        <w:t>Перспективные расчетные расходы сточных вод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ая схема водоотведения приведена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6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ми фактического водо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ния;</w:t>
      </w:r>
    </w:p>
    <w:p>
      <w:pPr>
        <w:pStyle w:val="Normal"/>
        <w:numPr>
          <w:ilvl w:val="0"/>
          <w:numId w:val="6"/>
        </w:numPr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ми новых руководящих документов в области энерго- и водосбереже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МО Дружненское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290 л/сутки/чел., в том числе 116 л/сутки/чел. горячей воды для многоквартирных жилых домов с централизованным водоснабжением и 200 л/сутки/чел., в том числе 80 л/сутки/чел. горячей воды,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val="ru-RU" w:eastAsia="ar-SA" w:bidi="ar-SA"/>
        </w:rPr>
        <w:t>Численность населения Дружненского СП принята на основании Генерального плана и приведена в таблице 1.</w:t>
      </w:r>
    </w:p>
    <w:p>
      <w:pPr>
        <w:pStyle w:val="Normal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Таблица 1 Прогноз роста численности населе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78"/>
        <w:gridCol w:w="1879"/>
        <w:gridCol w:w="18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селенный пунк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0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20 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30 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жненское с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6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78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95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 Друж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6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. Долгогусевск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5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8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.Лукаш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 Мир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0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основе прогнозной оценки проектом планируется рост численности постоянного населения СП до 3 787 человек – к сроку реализации первой очереди строительства (2020 год), до 3 955 человек – к расчетному сроку Генерального плана (2030 год).</w:t>
      </w:r>
    </w:p>
    <w:p>
      <w:pPr>
        <w:pStyle w:val="Normal"/>
        <w:overflowPunct w:val="false"/>
        <w:autoSpaceDE w:val="false"/>
        <w:ind w:right="284"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водоотведения по всем населенным пунктам Дружненского СП представлен в таблицах 2-5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68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2. Перспективный баланс водоотведения по п.Дружный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3"/>
        <w:gridCol w:w="863"/>
        <w:gridCol w:w="863"/>
        <w:gridCol w:w="862"/>
        <w:gridCol w:w="863"/>
        <w:gridCol w:w="862"/>
        <w:gridCol w:w="863"/>
        <w:gridCol w:w="128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2г.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отвед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301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2238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8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98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0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9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445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45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613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9,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2,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1,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34,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95107,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3. Перспективный баланс водоотведения по п.Мирный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3"/>
        <w:gridCol w:w="863"/>
        <w:gridCol w:w="863"/>
        <w:gridCol w:w="862"/>
        <w:gridCol w:w="863"/>
        <w:gridCol w:w="862"/>
        <w:gridCol w:w="863"/>
        <w:gridCol w:w="128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2г.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отвед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177,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2890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78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88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91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4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91031,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088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776,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1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1,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7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4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9,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6,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2913,7</w:t>
            </w:r>
          </w:p>
        </w:tc>
      </w:tr>
    </w:tbl>
    <w:p>
      <w:pPr>
        <w:pStyle w:val="Normal"/>
        <w:spacing w:lineRule="auto" w:line="240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4. Перспективный баланс водоотведения по х.Долгогусевский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3"/>
        <w:gridCol w:w="863"/>
        <w:gridCol w:w="863"/>
        <w:gridCol w:w="862"/>
        <w:gridCol w:w="863"/>
        <w:gridCol w:w="862"/>
        <w:gridCol w:w="863"/>
        <w:gridCol w:w="128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2г.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отвед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87,81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64,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3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2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2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55152,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15,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88,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5,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0,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1,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3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9455,2</w:t>
            </w:r>
          </w:p>
        </w:tc>
      </w:tr>
    </w:tbl>
    <w:p>
      <w:pPr>
        <w:pStyle w:val="Normal"/>
        <w:spacing w:lineRule="auto" w:line="240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5. Перспективный баланс водоотведения по х.Лукашов</w:t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3"/>
        <w:gridCol w:w="863"/>
        <w:gridCol w:w="863"/>
        <w:gridCol w:w="862"/>
        <w:gridCol w:w="863"/>
        <w:gridCol w:w="862"/>
        <w:gridCol w:w="863"/>
        <w:gridCol w:w="128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2г.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2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орма водоотведения, л/с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потребителей, чел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отведе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ванными и местными водонагревателями (л/сут на чел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2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372,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10%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,3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1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,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02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851" w:gutter="0" w:header="284" w:top="1418" w:footer="680" w:bottom="73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numPr>
          <w:ilvl w:val="0"/>
          <w:numId w:val="8"/>
        </w:numPr>
        <w:ind w:left="0" w:right="567" w:firstLine="992"/>
        <w:rPr/>
      </w:pPr>
      <w:bookmarkStart w:id="5" w:name="__RefHeading___Toc353460205"/>
      <w:bookmarkEnd w:id="5"/>
      <w:r>
        <w:rPr/>
        <w:t xml:space="preserve">Предложения по строительству объектов систем водоотведения </w:t>
      </w:r>
      <w:r>
        <w:rPr>
          <w:lang w:val="ru-RU"/>
        </w:rPr>
        <w:t>МО</w:t>
      </w:r>
      <w:r>
        <w:rPr/>
        <w:t xml:space="preserve"> Дружненское </w:t>
      </w:r>
      <w:r>
        <w:rPr>
          <w:lang w:val="ru-RU"/>
        </w:rPr>
        <w:t>СП</w:t>
      </w:r>
      <w:r>
        <w:rPr/>
        <w:t>.</w:t>
      </w:r>
    </w:p>
    <w:p>
      <w:pPr>
        <w:pStyle w:val="19"/>
        <w:numPr>
          <w:ilvl w:val="1"/>
          <w:numId w:val="8"/>
        </w:numPr>
        <w:spacing w:before="240" w:after="0"/>
        <w:rPr/>
      </w:pPr>
      <w:bookmarkStart w:id="6" w:name="__RefHeading___Toc353460206"/>
      <w:bookmarkEnd w:id="6"/>
      <w:r>
        <w:rPr>
          <w:lang w:val="ru-RU"/>
        </w:rPr>
        <w:t>Ц</w:t>
      </w:r>
      <w:r>
        <w:rPr/>
        <w:t>ели и задачи нового строительст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очистки сточных вод до нормативных значений при строительстве централизованных систем водоотведения сельских населенных пункт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ОСК на территорях сельских населенных пунктов по причинам нецелесообразности транспортировки сточных вод на ближайшие муниципальные ОСК.</w:t>
      </w:r>
    </w:p>
    <w:p>
      <w:pPr>
        <w:pStyle w:val="19"/>
        <w:numPr>
          <w:ilvl w:val="1"/>
          <w:numId w:val="8"/>
        </w:numPr>
        <w:spacing w:before="240" w:after="0"/>
        <w:ind w:left="0" w:firstLine="57"/>
        <w:rPr>
          <w:lang w:val="ru-RU"/>
        </w:rPr>
      </w:pPr>
      <w:bookmarkStart w:id="7" w:name="__RefHeading___Toc353460207"/>
      <w:bookmarkEnd w:id="7"/>
      <w:r>
        <w:rPr>
          <w:lang w:val="ru-RU"/>
        </w:rPr>
        <w:t>М</w:t>
      </w:r>
      <w:r>
        <w:rPr/>
        <w:t>есто размещения</w:t>
      </w:r>
      <w:r>
        <w:rPr>
          <w:lang w:val="ru-RU"/>
        </w:rPr>
        <w:t xml:space="preserve"> строящихся объект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асчетом перспективного баланса водоотведения проектом предполагается строительство очистных сооружений:</w:t>
      </w:r>
    </w:p>
    <w:p>
      <w:pPr>
        <w:pStyle w:val="Normal"/>
        <w:spacing w:before="48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с. Дружны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расчетные расходы составил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79,33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402,63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1 очередь строи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534,54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52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северной окраине поселка. Выпуск оцищенных сточных вод в балку Ганжа 1-я.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снижения эксплуатационных затрат (уменьшения количества повысительных КНС) на отдельных участках в поселке предлагается установка автономных сооружений очистки (АСО) в количестве 2 шт. производительностью 1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с. Мирны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расчетные расходы составил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241,14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254,0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1 очередь строи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36,7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34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южной окраине поселка. Выпуск оцищенных сточных вод в балку Ганжа 3-я.</w:t>
      </w:r>
    </w:p>
    <w:p>
      <w:pPr>
        <w:pStyle w:val="Normal"/>
        <w:spacing w:before="48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. Долгогусевск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расчетные расходы составил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445,4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450,79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1 очередь строи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573,8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6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восточной окраине хутора. Выпуск оцищенных сточных вод в реку Белая.</w:t>
      </w:r>
    </w:p>
    <w:p>
      <w:pPr>
        <w:pStyle w:val="Normal"/>
        <w:spacing w:before="48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. Лукаш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расчетные расходы составил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7,02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7,02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1 очередь строи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8,78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отвод хозяйственно-бытовых стоков в индивидуальные герметичные емкости с последующим вывозом в места, согласованные с уполномоченными контролирующими органами.</w:t>
      </w:r>
      <w:r>
        <w:br w:type="page"/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/>
      </w:pPr>
      <w:bookmarkStart w:id="8" w:name="__RefHeading___Toc353460208"/>
      <w:bookmarkEnd w:id="8"/>
      <w:r>
        <w:rPr>
          <w:lang w:val="ru-RU"/>
        </w:rPr>
        <w:t>И</w:t>
      </w:r>
      <w:r>
        <w:rPr/>
        <w:t>сходные технические требования к объекту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  <w:tab/>
        <w:tab/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звешенные вещества </w:t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 xml:space="preserve">- до 0,39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 xml:space="preserve">- до 0,02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 xml:space="preserve">- до 9,1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ab/>
        <w:tab/>
        <w:t xml:space="preserve">- до 0,2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ефтепродукты</w:t>
        <w:tab/>
        <w:t xml:space="preserve"> </w:t>
        <w:tab/>
        <w:tab/>
        <w:tab/>
        <w:tab/>
        <w:t xml:space="preserve">- до 0,05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АВ </w:t>
        <w:tab/>
        <w:tab/>
        <w:tab/>
        <w:tab/>
        <w:tab/>
        <w:tab/>
        <w:tab/>
        <w:t xml:space="preserve">- до 0,1мг/л </w:t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>
          <w:lang w:val="ru-RU"/>
        </w:rPr>
      </w:pPr>
      <w:bookmarkStart w:id="9" w:name="__RefHeading___Toc353460209"/>
      <w:bookmarkEnd w:id="9"/>
      <w:r>
        <w:rPr>
          <w:lang w:val="ru-RU"/>
        </w:rPr>
        <w:t>Обоснование выбора технологии очист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рименения традиционных очистных сооружений (со вторичными отстойниками) для очистки сточных вод малы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лых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10"/>
        </w:numPr>
        <w:ind w:left="709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еоспоримым фактором популярности модульных компактных очистных сооружений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выше изложенного дл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стки коммунальных и близких по составу сточных вод в Дружненском СП проктируются локальные очистные сооружения полной заводской готовности в контейнерно-блочном исполне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ые схемы транспортировки и очистки сточных вод обеспечивают соблюдение экологических, санитарно-гигиенических норм и правил, действующих на территории РФ, и исключают загрязнение поверхностных, подземных вод, почв и атмосферного воздуха.</w:t>
      </w:r>
      <w:r>
        <w:br w:type="page"/>
      </w:r>
    </w:p>
    <w:p>
      <w:pPr>
        <w:pStyle w:val="19"/>
        <w:numPr>
          <w:ilvl w:val="1"/>
          <w:numId w:val="8"/>
        </w:numPr>
        <w:spacing w:before="240" w:after="0"/>
        <w:ind w:left="0" w:firstLine="57"/>
        <w:rPr/>
      </w:pPr>
      <w:bookmarkStart w:id="10" w:name="__RefHeading___Toc353460210"/>
      <w:bookmarkEnd w:id="10"/>
      <w:r>
        <w:rPr>
          <w:lang w:val="ru-RU"/>
        </w:rPr>
        <w:t>Принципиальная схема работы</w:t>
      </w:r>
      <w:r>
        <w:rPr/>
        <w:t xml:space="preserve"> основного оборуд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определяется на стадии рабочего проектирования, после уточнения категорий водоемов или их участков органами Роспотребнадзора и рыбохозяйственных организаций. Ниже приведены технологические схемы ЛОС, предлагаемые различными производителями, как отечественными так и зарубежными.</w:t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становка «Сток УСБ» ЗАО Водопроект Санкт-Петербур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«Сток УСБ» представляет собой модульную станцию для очистки бытовых и близких к ним по составу сточных вод и состоит из блоков механической, биологической очистки, доочистки сточных вод на фильтре, обеззараживания и обработки осадка. Производительность станции от 50 до 5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Механическая очистка осуществляется в первичном отстойнике. Биологическая очистка осуществляется в аэротенке с пневматической аэрацией. Аэрация осуществляется роторными воздуходувками. Технология биологической очистки сточных вод с денитрификацией и дефосфатированием. Глубокая доочистка сточных вод осуществляется в два этапа: в биореакторе доочистки и на фильтре с зернистой загрузкой. Обеззараживание осуществляется на установке ультрафиолетового облу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ботка осадка заключается в предварительном уплотнении его в илоуплотнителе с последующей подачей в сгуститель. В осадок перед обезвоживанием дозируется флокулянт. Очистные сооружения работают в автоматическом режим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. Технологическая схема очистки сточных вод в установке Сток УСБ» ЗАО Водо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7970" w:dyaOrig="1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4pt;height:437.45pt" filled="f" o:ole="">
            <v:imagedata r:id="rId9" o:title=""/>
          </v:shape>
          <o:OLEObject Type="Embed" ProgID="" ShapeID="ole_rId8" DrawAspect="Content" ObjectID="_1081501528" r:id="rId8"/>
        </w:object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ая установка фирмы «Решетилов» Латв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очистной станции поставляется в виде модулей контейнерного типа. Производительность станции от 5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Исходные сточные воды по напорному трубопроводу поступают в блок механической очистки, где стоки очищаются от крупных отбросов и песка. Далее сточные воды поступают в блок-емкостей (см.рис.2.), где последовательно проходят очистку: коагуляцию, первичное отстаивание, биологическую очистку в реакторах с прикрепленной микрофлорой, фильтрование в фильтре с плавающей загрузкой. Далее очищенные сточные воды обеззараживаются на установке УФ-облучения.</w:t>
      </w:r>
      <w:r>
        <w:br w:type="page"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2 Технологическая схема блока биологической очистки сточных вод фирмы «Решетилов»</w:t>
      </w:r>
    </w:p>
    <w:p>
      <w:pPr>
        <w:pStyle w:val="Style4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3460" cy="308483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 – коагулятор; 2 – первичный отстойник; 3 – ферментатор; 4 – нитри-денитрификатор с плоскостной загрузкой; 5 – нитри-денитрификатор с плавающей загрузкой; 6 – нитрификатор с плавающей загрузкой; 7 – фильтр с плавающей загруз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истные модульные сооружений производительностью 8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были построены и эксплуатировались ГУП «Водоканал Санкт-Петербурга» в пос. Осиновая Роща. Опыт эксплуатации модульной станции фирмы «Решетилов» показал, что станция не обеспечивает завяленное в паспорте на установку качество очищенных сточных вод.</w:t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Станция биологической очистки сточных вод «Ёрш» ЗАО «Экос» г. Со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«Ерш» составляет 100-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Станция биологической очистки сточных вод «Ёрш» обеспечивает глубокую биологическую очистку сточных вод до ПДК водоемов рыбохозяйственного назначения. </w:t>
      </w:r>
      <w:r>
        <w:br w:type="page"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3. Технологическая схема работы станции биологической очистки «Ер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7100" cy="3799840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оступают в установку процеживания, которая задерживает отбросы крупностью до 1 мм. Далее сточные воды обрабатываются растворами коагулянта и флокулянта и подаются в первичный отстойник. После отстаивания осветленные стоки поступают в биореактор с прикрепленной микрофлорой. Из биореактора сточные воды поступают на фильтры с ершовой загрузкой. Глубокая очистка сточных вод осуществляется на фильтрах с зернистой загрузкой. В качестве загрузки используется антрацит. Очищенные сточные воды проходят обеззараживание на установке УФ-облучения.</w:t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 использованием аэротенков периодического действия фирмы KWI Санкт-Петербур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фирмы KWI составляет от 4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На рисунке 4 представлена технологическая схема работы станции биологической очистки сточных вод фирмы KWI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4. Технологическая схема работы станции биологической очистки сточных вод фирмы KW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2020" cy="3303270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ные сточные воды проходят механическую очистку на барабанных решетках с прозорами 0,5 мм, после чего направляются в аэротенк периодического действия «SBR»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аэротенка – емкость, внутри которой располагается механический поверхностный турбоаэратор, смонтированный на понтон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5. Общий вид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837815" cy="2543810"/>
            <wp:effectExtent l="0" t="0" r="0" b="0"/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6. Общий вид плавающей конструкции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504565" cy="2390775"/>
            <wp:effectExtent l="0" t="0" r="0" b="0"/>
            <wp:docPr id="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эротенк периодического действия работает циклично: 1, 2 фаза – наполнение емкости аэротенка, при этом производится периодическая аэрация и перемешивание иловой смеси; 3, 4 фаза – отстаивание и декантац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7. Фазы 1, 2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237355" cy="308546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фаз 1 и 2 происходит периодическая аэрация (фаза 1) и перемешивание иловой смеси (фаза 2). В зависимости от концентрации растворенного кислорода в иловой смеси турбоаэратор работает в режиме аэрации (при увеличении концентрации растворенного кислорода от 0 до 2 мг/дм3) и в режиме перемешивания (при снижении концентрации растворенного кислорода от 2 до 0 мг/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8 Фазы 3, 4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17085" cy="286512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за 3 перемешивание прекращается – происходит отстаивание иловой смеси; фаза 4 – перемешивание отсутствует, 40% осветленной очищенной воды декантиру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9. Фаза 5 – откачка избыточного 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030980" cy="2152650"/>
            <wp:effectExtent l="0" t="0" r="0" b="0"/>
            <wp:docPr id="8" name="Рис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_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за 5 – перемешивание прекращается, аэротенк частично опорожнен, осуществляется откачка избыточного ил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очистка биологически очищенных сточных вод осуществляется на динамических фильтрах с зернистой загрузкой KS-Filter, обеззараживание – на установке УФ-облучения.</w:t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фирмы Bioworks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нция биологической очистки сточных вод фирмы Bioworks имеет производительность от 5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Технологическая схема представлена на рисунке 10. Сточные воды собираются в канализационную систему и перекачиваются на очистные сооруже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0. Технологическая схема работы очистной станции фирмы Biowork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40755" cy="254381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543810"/>
                    </a:xfrm>
                    <a:prstGeom prst="rect">
                      <a:avLst/>
                    </a:prstGeom>
                    <a:ln w="539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ая схема очистной станции состоит из: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абанной решетки;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реднителя;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эротенка нитри-денитрификации;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ичного отстойника;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и ультрафильтрации;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и уплотнения и обезвоживания избыточного ил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унке 11 представлен план и разрез станции очистки сточных вод фирмы Bioworks (Германия)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1. Разрез и план станции очистки сточных вод фирмы Biowork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086350" cy="5045075"/>
            <wp:effectExtent l="0" t="0" r="0" b="0"/>
            <wp:docPr id="1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чистная станция фирмы «Экофлюид групп» Чех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очистной станции фирмы «Экофлюид групп» составляет от 500 до 2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Технологическая схема очистной станции представлена на рисунке 12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2. Технологическая схема очистной станции фирмы «Экофлюид групп» Чех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289040" cy="2266950"/>
            <wp:effectExtent l="0" t="0" r="0" b="0"/>
            <wp:docPr id="1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роходят механическую очистку на установке Rotamat Huber, Затем поступают в аэротенк-отстойник нитри-денитрификации. Доочистка сточных вод осуществляется на дисковых микрофильтрах, обеззараживание очищенных стоков производится на установке УФ-облучения. Обезвоживание избыточного ила производится на шнековых сгустителях Huber.</w:t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ые очистные сооружения полной заводской готовности НПФ «ЭкоТОН» г.Белгор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очная вода из усреднителя подается насосом на решетку. Решетка представляет собой сито с отверстиями менее 2 мм, оснащена электроприводом и эффективно задерживает крупные включения, а также волосы. Отбросы с решетки поступают в бак для сбора и хранения в течение 1-3 суток. Избыточная (дренажная) вода через решетчатое дно бака самотеком возвращается в усреднит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щенная от крупных включений, сточная вода самотеком поступает отстойник с тонкослойным модулем. Предварительно для интенсификации процесса отстаивания и удаления соединений азота в сточную воду добавляется раствор солей железа или алюминия. Образующийся первичный осадок периодически самотёком удаляется на обезвожива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алее стоки делятся на потоки и попадают в отдельные биореакторы. Биореакторы состоят из двух частей: аноксидной части и аэробной части. Аноксидная зона оборудована мешалками. На дне аэробной зоны расположены мелкопузырчатые аэраторы, обеспечивающие концентрацию избыточного растворенного кислорода 1-2 мг/л. Аэротенк оборудован перегородками для создания режима полного вытеснения и предотвращения проскока неочищенных сточных в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гружными насосами иловая смесь перекачивается в мембранные резервуары. Периодически (несколько раз в сутки) этими же погружными насосами избыточный активный ил отводится на обезвоживание. Из мембранных резервуаров иловая смесь самотеком подается в начало аэротенков (аноксидные зоны биореакторов). Таким образом, система «аэротенк – погружной насос – мембранный резервуар – перелив – аэротенк» представляет собой замкнутую систему биологической очистки с кратностью рециркуляции 300-40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ильтрация происходит под действием вакуума, создаваемого на внутренней поверхности мембранных волокон самовсасывающими насосами, снаружи вовнутрь. Очищенная вода отводится по напорному трубопроводу, а активный ил остается в мембранном резервуаре и поддерживается во взвешенном состоянии с помощью системы аэрации. Очищенная сточная вода через блок обеззараживания сточных вод ультрафиолетом отводится в резервуар чистой воды или к месту сброса очищенных сточных в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процессе фильтрации на поверхности мембран и внутри пор образуется слой отложений. Для удаления отложений используются следующие метод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 xml:space="preserve">Восходящий поток пузырьков воздуха от вмонтированной в мембранный модуль аэрационной системы удаляет отложения с поверхности мембран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</w:t>
        <w:tab/>
        <w:t>Обратная промывка отфильтрованной сточной вод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</w:t>
        <w:tab/>
        <w:t>Обратная промывка растворами реаг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</w:t>
        <w:tab/>
        <w:t>Периодическое замачивание мембранных модулей в растворах реаг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духодувка подает воздух в системы аэрации аэротенков и к крупнопузырчатым аэраторам в мембранных модулях. Обратная промывка мембран очищенной водой осуществляется насосами. Смена режимов фильтрации и обратной промывки полностью автоматизирована. Обратная промывка реагентами осуществляется один раз в 10-14 дней слабыми растворами гипохлорита натрия и лимонной кислоты. Один раз в год проводится замачивание мембран в растворе гипохлорита натрия и лимонной кислоты. Процедура замачивания занимает 12-16 часов. Установка реализует реагентное удаление фосфора путем дозирования солей железа (хлорное железо, сернокислое железо) или алюминия (сернокислый алюмин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честве аппаратов для обезвоживания могут применяться шнековые обезвоживатели, фильтр-пресс или другое оборудование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хема работы очистных сооружений на базе МБР НПФ «ЭкоТОН» представлена на рисунке 1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3. Технологическая схема очистных сооружений на базе МБР НПФ «ЭкоТОН»</w:t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551805" cy="540702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7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втономные системы очистки сточных вод фирмы ТОПОЛ-ЭКО г.Москв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СО предназначены для очистки хозяйственно-бытовых сточных вод от индивидуальной жилой застройки. Производительность установок от 0,5 до 5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чные воды попадают в приемную камеру, где стоки подвергаются первичной механической и биологической очистке. Затем частично очищенные стоки поступают при помощи насоса-эрлифта в аэротенк, где смешиваются с активным илом и окисляются. В результате происходит разрушение органических соединений и полная очистка воды. Затем иловая смесь направляется во вторичный отстойник, где происходит разделение на очищенную воду и ил. Очищенные воды после обеззараживания выводятся из системы. Очистка осуществляется в соответствии с требованиями Российских санитарно-эпидемиологических норм. Биологическая очистка позволяет получить чистую, полностью прозрачную воду без запаха, которую можно использовать для технических нужд: мытье машин, полив и т.д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4. Внешний вид АСО фирмы ТОПО-Э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mbria" w:cs="Cambria"/>
        </w:rPr>
        <w:t xml:space="preserve"> </w:t>
      </w:r>
      <w:r>
        <w:rPr/>
        <w:t xml:space="preserve">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 INCLUDEPICTURE  "http://www.topol-eco.ru/upload/iblock/133/oabnttioffeuke 6.JPG" \* MERGEFORMATINET </w:t>
      </w:r>
      <w:r>
        <w:rPr/>
        <w:drawing>
          <wp:inline distT="0" distB="0" distL="0" distR="0">
            <wp:extent cx="5048250" cy="2313305"/>
            <wp:effectExtent l="0" t="0" r="0" b="0"/>
            <wp:docPr id="1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9"/>
        <w:numPr>
          <w:ilvl w:val="1"/>
          <w:numId w:val="8"/>
        </w:numPr>
        <w:spacing w:before="240" w:after="0"/>
        <w:ind w:left="142" w:hanging="85"/>
        <w:rPr/>
      </w:pPr>
      <w:bookmarkStart w:id="11" w:name="__RefHeading___Toc353460211"/>
      <w:bookmarkEnd w:id="11"/>
      <w:r>
        <w:rPr>
          <w:szCs w:val="28"/>
        </w:rPr>
        <w:t>Создание системы дистанционного контроля и управления</w:t>
      </w:r>
      <w:r>
        <w:rPr/>
        <w:t xml:space="preserve"> режимами </w:t>
      </w:r>
      <w:r>
        <w:rPr>
          <w:lang w:val="ru-RU"/>
        </w:rPr>
        <w:t>работы ОС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18"/>
        </w:numPr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энергоэффективности работы ОСК </w:t>
      </w:r>
    </w:p>
    <w:p>
      <w:pPr>
        <w:pStyle w:val="Normal"/>
        <w:numPr>
          <w:ilvl w:val="1"/>
          <w:numId w:val="18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ОСК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технологического процесса и режимов работы технологического оборудования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потребления электроэнергии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ие количества обслуживающего персонала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влияния человеческого фактора на работу оборудования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ЛОСК предусмотреть установку следующего оборудования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а и графической панели для обеспечения максимальной интеграции системы автоматики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сокоэффективных магнитно-индукционных расходомеров для определения фактического расхода сточных вод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ов давления воздуха в воздуховодах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егуляторов уровня сточных вод в основных резервуарах: усреднителе, аэротенке, мембранном резервуаре, резервуаре чистой воды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регулирования режима работы насосного оборудования в усреднителе в зависимости от уровня сточных вод в аэротенке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истемы визуальных и звуковых оповещений при возникновении неисправностей;</w:t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>
          <w:lang w:val="ru-RU"/>
        </w:rPr>
      </w:pPr>
      <w:bookmarkStart w:id="12" w:name="__RefHeading___Toc353460212"/>
      <w:bookmarkEnd w:id="12"/>
      <w:r>
        <w:rPr>
          <w:lang w:val="ru-RU"/>
        </w:rPr>
        <w:t>Утилизация осадка сточных во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Цель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лучшение экологической и санитарной обстановки на полигонах твердых бытовых отходов – приёмниках отходов с очистных сооружений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Задача:</w:t>
      </w:r>
    </w:p>
    <w:p>
      <w:pPr>
        <w:pStyle w:val="Normal"/>
        <w:overflowPunct w:val="false"/>
        <w:autoSpaceDE w:val="false"/>
        <w:ind w:left="426" w:hanging="284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>Высвобождение площадей, занимаемых осадком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е пути утилизации осадка в странах ЕС представлены на рисунке 15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иаграмма свидетельствует о том, что в странах ЕС 32% осадка используется в качестве удобрений, компостирование осадка составляет до 13%, сжигание – до 13%. В странах ЕС доля захоронения осадков постоянно сокращается и в настоящее время составляет 25%.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Рисунок 15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lang w:val="ru-RU" w:eastAsia="en-US" w:bidi="ar-SA"/>
        </w:rPr>
        <w:drawing>
          <wp:inline distT="0" distB="0" distL="0" distR="0">
            <wp:extent cx="4859655" cy="2896235"/>
            <wp:effectExtent l="0" t="0" r="0" b="0"/>
            <wp:docPr id="1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прос о переработке и утилизации осадков сточных вод (ОСВ) в послевоенные годы не сходит со страниц зарубежной и отечественной научной периодики, является предметом многих монографий, научно-практических и научно-популярных публикаций. Практика использования, экономические и экологические характеристики технологических процессов переработки ОСВ являются неким ситом, с помощью которого происходит своего рода скрининг, отсев оптимальных в различных экономических и природных условиях направлений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обходимо отметить, что во времени происходит определенный дрейф научно-технических предпочтений и общественного мнения к тем или иным направлениям переработки. Так, на смену массовому строительству установок сжигания, имевшему место в 80-е годы в США, Японии и некоторых европейских странах, в 90-е годы пришло весьма сдержанное отношение, как к экологически весьма неоднозначному, вносящему негативный вклад в процесс изменения глобального климата, недостаточно экономичному и т.п. 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другой стороны, использование органических и минеральных составляющих осадков в тех направлениях, в которых отходы жизнедеятельности животных организмов превращаются в естественных условиях, приобретают все большую привлекательность в глазах общества. В этом случае центр тяжести исследований переносится на придание осадкам сточных вод свойств, близких природным веществам и устранение из их состава тех примесей, которые препятствуют возвращению их в природную среду не в виде золы и газов сгорания, а в виде сложных органо-минеральных систем и продуктов на их основе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процессе сушки осадка производится высушенный осадок в виде гранул (гранулят) влажностью 8-10%. Гранулят расфасовывается в герметически упакованные мешки и может храниться продолжительное время. При сушке осадка образуется минимальное количество осадка, который является по своим качественным характеристикам ценным органическим удобрением. </w:t>
      </w:r>
      <w:r>
        <w:br w:type="page"/>
      </w:r>
    </w:p>
    <w:p>
      <w:pPr>
        <w:pStyle w:val="19"/>
        <w:numPr>
          <w:ilvl w:val="1"/>
          <w:numId w:val="8"/>
        </w:numPr>
        <w:rPr>
          <w:lang w:val="ru-RU"/>
        </w:rPr>
      </w:pPr>
      <w:bookmarkStart w:id="13" w:name="__RefHeading___Toc353460213"/>
      <w:bookmarkEnd w:id="13"/>
      <w:r>
        <w:rPr>
          <w:lang w:val="ru-RU"/>
        </w:rPr>
        <w:t>Объемы работ по строительству ЛО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ЛОС в Дружненском СП отражены в таблице 7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97"/>
        <w:gridCol w:w="1134"/>
        <w:gridCol w:w="1418"/>
        <w:gridCol w:w="1701"/>
        <w:gridCol w:w="1367"/>
        <w:gridCol w:w="113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именяемая 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Дру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5721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АСО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39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АСО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39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М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986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.Долгогус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722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01908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0" w:right="567" w:firstLine="992"/>
        <w:rPr/>
      </w:pPr>
      <w:r>
        <w:br w:type="page"/>
      </w:r>
      <w:bookmarkStart w:id="14" w:name="__RefHeading___Toc353460214"/>
      <w:bookmarkEnd w:id="14"/>
      <w:r>
        <w:rPr/>
        <w:t>Предложения по строительству сетевых объектов систем водоотведения</w:t>
      </w:r>
    </w:p>
    <w:p>
      <w:pPr>
        <w:pStyle w:val="19"/>
        <w:numPr>
          <w:ilvl w:val="1"/>
          <w:numId w:val="8"/>
        </w:numPr>
        <w:spacing w:before="120" w:after="120"/>
        <w:ind w:left="1077" w:hanging="720"/>
        <w:rPr>
          <w:lang w:val="ru-RU"/>
        </w:rPr>
      </w:pPr>
      <w:bookmarkStart w:id="15" w:name="__RefHeading___Toc353460215"/>
      <w:bookmarkEnd w:id="15"/>
      <w:r>
        <w:rPr>
          <w:lang w:val="ru-RU"/>
        </w:rPr>
        <w:t>Цели и задачи нового строительства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Цель: 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дач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дключение существующих систем канализования сельских населенных пунктов в централизованной системе водоотведения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>
          <w:lang w:val="ru-RU"/>
        </w:rPr>
      </w:pPr>
      <w:bookmarkStart w:id="16" w:name="__RefHeading___Toc353460216"/>
      <w:bookmarkEnd w:id="16"/>
      <w:r>
        <w:rPr>
          <w:lang w:val="ru-RU"/>
        </w:rPr>
        <w:t>Строительство канализационных насосных станци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овременные комплектные КНС представляют собой модульную автоматизированную канализационную насосную станцию, смонтированную со всем необходимом оборудованием в герметичном корпусе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и установке такой станции решается сразу несколько важных вопросов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 При работе станции исключены, либо сведены до минимума потери напор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может подаваться на пульт, компьютер или мобильный телефон диспетчер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сего на трерритории Дружненского СП планируется строительство 5 КНС производительностью 80-55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/сут.</w:t>
      </w:r>
    </w:p>
    <w:p>
      <w:pPr>
        <w:pStyle w:val="19"/>
        <w:numPr>
          <w:ilvl w:val="1"/>
          <w:numId w:val="8"/>
        </w:numPr>
        <w:ind w:left="142" w:hanging="87"/>
        <w:rPr/>
      </w:pPr>
      <w:bookmarkStart w:id="17" w:name="__RefHeading___Toc353460217"/>
      <w:bookmarkEnd w:id="17"/>
      <w:r>
        <w:rPr>
          <w:szCs w:val="28"/>
          <w:lang w:val="ru-RU"/>
        </w:rPr>
        <w:t>Автоматизация</w:t>
      </w:r>
      <w:r>
        <w:rPr/>
        <w:t xml:space="preserve"> </w:t>
      </w:r>
      <w:r>
        <w:rPr>
          <w:lang w:val="ru-RU"/>
        </w:rPr>
        <w:t>работы КН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и:</w:t>
      </w:r>
    </w:p>
    <w:p>
      <w:pPr>
        <w:pStyle w:val="Normal"/>
        <w:widowControl w:val="false"/>
        <w:numPr>
          <w:ilvl w:val="1"/>
          <w:numId w:val="12"/>
        </w:numPr>
        <w:ind w:left="567" w:hanging="5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12"/>
        </w:numPr>
        <w:ind w:left="567" w:hanging="5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КН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потребления электроэнергии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менение частотного регулирования насосных агрегатов;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>
          <w:lang w:val="ru-RU"/>
        </w:rPr>
      </w:pPr>
      <w:bookmarkStart w:id="18" w:name="__RefHeading___Toc353460218"/>
      <w:bookmarkEnd w:id="18"/>
      <w:r>
        <w:rPr>
          <w:lang w:val="ru-RU"/>
        </w:rPr>
        <w:t>Объемы работ по строительству КНС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бъемы работ по строительству КНС в Дружненском СП отражены в таблице 8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jc w:val="right"/>
        <w:rPr>
          <w:lang w:eastAsia="ru-RU" w:bidi="ar-SA"/>
        </w:rPr>
      </w:pPr>
      <w:r>
        <w:rPr>
          <w:lang w:eastAsia="ru-RU" w:bidi="ar-SA"/>
        </w:rPr>
        <w:t>Таблица 8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Друж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33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26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423,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с. Мир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183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х.Долгогусе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136,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0903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>
          <w:lang w:val="ru-RU"/>
        </w:rPr>
      </w:pPr>
      <w:bookmarkStart w:id="19" w:name="__RefHeading___Toc353460219"/>
      <w:bookmarkEnd w:id="19"/>
      <w:r>
        <w:rPr/>
        <w:t>Строительство сетей канализации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ети самотечной хозбытовой канализации приняты из полимерных труб диаметром 150-200 мм. Напорные коллекторы предусматриваются в две нитки из полимерных труб диаметром 80-110 мм. 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нтиляция сети предусматривается через вентиляционные стояки зданий и сооружений. Колодцы выполняются из сборных ж/б колец с гидроизоляцией.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прокладывается 18,17 км канализационных сетей.</w:t>
      </w:r>
    </w:p>
    <w:p>
      <w:pPr>
        <w:pStyle w:val="19"/>
        <w:numPr>
          <w:ilvl w:val="1"/>
          <w:numId w:val="8"/>
        </w:numPr>
        <w:spacing w:before="240" w:after="0"/>
        <w:ind w:left="1077" w:hanging="720"/>
        <w:rPr>
          <w:lang w:val="ru-RU"/>
        </w:rPr>
      </w:pPr>
      <w:bookmarkStart w:id="20" w:name="__RefHeading___Toc353460220"/>
      <w:bookmarkEnd w:id="20"/>
      <w:r>
        <w:rPr>
          <w:lang w:val="ru-RU"/>
        </w:rPr>
        <w:t>Объемы работ по строительству сетей кан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сетей канализации в Дружненском СП отражены в таблице 9. Расчет стоимости (в ценах 2012 года) работ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350"/>
        <w:gridCol w:w="1134"/>
        <w:gridCol w:w="1134"/>
        <w:gridCol w:w="1417"/>
        <w:gridCol w:w="1276"/>
        <w:gridCol w:w="1134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Диаметр трубопровод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атериал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тяженность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с.Друж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20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6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х.Долгогусевск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56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8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с.Ми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67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34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3359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8"/>
        </w:numPr>
        <w:ind w:left="0" w:right="567" w:firstLine="992"/>
        <w:rPr/>
      </w:pPr>
      <w:bookmarkStart w:id="21" w:name="__RefHeading___Toc353460221"/>
      <w:bookmarkEnd w:id="21"/>
      <w:r>
        <w:rPr/>
        <w:t xml:space="preserve">Оценка капитальных вложений в новое строительство, реконструкцию и модернизацию объектов систем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Дружненское СП</w:t>
      </w:r>
      <w:r>
        <w:rPr/>
        <w:t>.</w:t>
      </w:r>
    </w:p>
    <w:p>
      <w:pPr>
        <w:pStyle w:val="19"/>
        <w:numPr>
          <w:ilvl w:val="1"/>
          <w:numId w:val="4"/>
        </w:numPr>
        <w:spacing w:lineRule="auto" w:line="240" w:before="120" w:after="0"/>
        <w:rPr>
          <w:lang w:val="ru-RU"/>
        </w:rPr>
      </w:pPr>
      <w:bookmarkStart w:id="22" w:name="__RefHeading___Toc353460222"/>
      <w:bookmarkEnd w:id="22"/>
      <w:r>
        <w:rPr>
          <w:lang w:val="ru-RU"/>
        </w:rPr>
        <w:t>Объемы инвестиций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МО Дружненск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систему водоотведения на период 2013-2032гг. составляет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46 402,33 тыс. руб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как первоочередные затраты на период до 2022г., так и проекты, направленные на реализацию генерального плана, включая инвестиции в водообеспечение территорий, не имеющих в настоящее время централизованного водоотведения, в течение всего периода до 2032 г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реализации предлагаемых мероприятий за счёт различных источников финансирования, необходимо так же отметить, что система водоотведения существенно не усложнится, и её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работанных мероприятий и объемы капитальных затрат адекватны существующему уровню проблем, которые требуется решить в системе водоотведения МО Дружненск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 в первой половине 21 ве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реализацию отраслевой схемы водоотведения на период 2013-2032гг. составит 246 402,33 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крупными являются необходимые инвестиции прокладку сетей канализации, они составляют 133 590,38 тыс. руб. до 2032 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й средства необходимы на строительство очистных сооружений – 101 908,66 тыс.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отраслевой схемой водоотведения предусматрива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34,69 км сетей канализации для территорий с децентрализованной на сегодняшний день канализацией в соответствии с Генпланом МО Дружненско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.</w:t>
      </w:r>
    </w:p>
    <w:p>
      <w:pPr>
        <w:pStyle w:val="19"/>
        <w:numPr>
          <w:ilvl w:val="1"/>
          <w:numId w:val="4"/>
        </w:numPr>
        <w:spacing w:lineRule="auto" w:line="240" w:before="120" w:after="240"/>
        <w:rPr>
          <w:lang w:val="ru-RU"/>
        </w:rPr>
      </w:pPr>
      <w:bookmarkStart w:id="23" w:name="__RefHeading___Toc353460223"/>
      <w:bookmarkEnd w:id="23"/>
      <w:r>
        <w:rPr>
          <w:lang w:val="ru-RU"/>
        </w:rPr>
        <w:t>График реализации проектов по системе водоотведения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708" w:gutter="0" w:header="284" w:top="851" w:footer="68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рные затраты на реализацию проектов по системе водоотведения на период 2013-2032 гг. составляют 246,40 млн. руб. Капитальные затраты по проектам системы водоотведения представлены в таблице 10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ца 10</w:t>
      </w:r>
      <w:r>
        <w:rPr/>
        <w:t>. Капитальные затраты по проектам системы водоотведения, млн. руб.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49"/>
        <w:gridCol w:w="1172"/>
        <w:gridCol w:w="1172"/>
        <w:gridCol w:w="1172"/>
        <w:gridCol w:w="1172"/>
        <w:gridCol w:w="1172"/>
        <w:gridCol w:w="1172"/>
        <w:gridCol w:w="1172"/>
        <w:gridCol w:w="1172"/>
      </w:tblGrid>
      <w:tr>
        <w:trPr>
          <w:tblHeader w:val="true"/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8-202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3-203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очистных сооружений канализ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1,91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новых КНС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,90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оительство сетей водоотвед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3,59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3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6,4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993" w:gutter="0" w:header="284" w:top="708" w:footer="68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Heading1"/>
        <w:numPr>
          <w:ilvl w:val="0"/>
          <w:numId w:val="0"/>
        </w:numPr>
        <w:ind w:left="0" w:right="567" w:hanging="0"/>
        <w:rPr/>
      </w:pPr>
      <w:bookmarkStart w:id="24" w:name="__RefHeading___Toc353460224"/>
      <w:bookmarkEnd w:id="24"/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регион РФ от 06 Мая 2011 г. №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ный кодекс Российской Федерации. Принят Государственной Думой 12.04.2006г. (с изменениями на 25.06.2012)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1.13330.2012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3-85* «Канализация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2.13330.2012 «Канализация. Наружные сети и сооруж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1-85*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 30.13330.2012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е пособием (к СНиП 2.04.03-85) «Проектирование сооружений для очистки сточных вод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 (ГН 2.1.5.689-89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800-99 «Организация санэпиднадзора за обеззараживанием сточных вод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Алексеев Е.В., Саломеев В.П., Пугачёв Е.А. Водоотведение. – М.: ИНФРА-М, 2008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Яковлев С.В. Водоотведение и очистка сточных вод. – М.: Издательство Ассоциации строительных вузов, 2006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безнапорных труб из полимерных материалов. М.: ТОО «Издательство ВНИИМП», 2004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напорных труб из полимерных материалов. – М.: ТОО «Издательство ВНИИМП», 2004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умовский Э.С., Медриш Г.Л., Казарян В.А. Очистка и обеззараживание сточных вод малых населенных пунктов. – М.:Стройиздат, 1986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овлев С.В., Карелин Я.А., Жуков А.И., Колобанов С.К. Канализация. – М.: Стройиздат, 197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850" w:gutter="0" w:header="284" w:top="993" w:footer="68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15168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923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9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15168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0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781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lang w:val="ru-RU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63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1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3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pBdr>
        <w:bottom w:val="thinThickSmallGap" w:sz="12" w:space="1" w:color="943634"/>
      </w:pBdr>
      <w:spacing w:lineRule="auto" w:line="240"/>
      <w:ind w:left="0" w:right="567" w:firstLine="992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sz w:val="26"/>
      <w:lang w:val="ru-RU"/>
    </w:rPr>
  </w:style>
  <w:style w:type="character" w:styleId="WW8Num21z2">
    <w:name w:val="WW8Num21z2"/>
    <w:qFormat/>
    <w:rPr>
      <w:sz w:val="26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sz w:val="26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sz w:val="2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6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2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Подзаголовок_1 Знак"/>
    <w:qFormat/>
    <w:rPr>
      <w:rFonts w:eastAsia="Times New Roman" w:cs="Times New Roman"/>
      <w:b/>
      <w:i/>
      <w:iCs/>
      <w:caps/>
      <w:spacing w:val="10"/>
      <w:sz w:val="26"/>
      <w:szCs w:val="26"/>
    </w:rPr>
  </w:style>
  <w:style w:type="character" w:styleId="Style22">
    <w:name w:val="Название объекта Знак"/>
    <w:qFormat/>
    <w:rPr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basedOn w:val="Style5"/>
    <w:qFormat/>
    <w:rPr/>
  </w:style>
  <w:style w:type="character" w:styleId="24">
    <w:name w:val="Цитата 2 Знак"/>
    <w:qFormat/>
    <w:rPr>
      <w:rFonts w:eastAsia="Times New Roman" w:cs="Times New Roman"/>
      <w:i/>
      <w:iCs/>
    </w:rPr>
  </w:style>
  <w:style w:type="character" w:styleId="Style24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8"/>
      <w:szCs w:val="24"/>
      <w:lang w:val="en-US" w:bidi="ar-SA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2">
    <w:name w:val="S_Маркированный"/>
    <w:basedOn w:val="Style34"/>
    <w:qFormat/>
    <w:pPr>
      <w:tabs>
        <w:tab w:val="clear" w:pos="709"/>
        <w:tab w:val="left" w:pos="1260" w:leader="none"/>
      </w:tabs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 w:bidi="ar-SA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  <w:i/>
      <w:i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0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  <w:lang w:val="en-US" w:bidi="ar-SA"/>
    </w:rPr>
  </w:style>
  <w:style w:type="paragraph" w:styleId="Style41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lineRule="auto" w:line="360" w:before="100" w:after="100"/>
      <w:ind w:left="601" w:firstLine="601"/>
      <w:jc w:val="both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 w:bidi="ar-SA"/>
    </w:rPr>
  </w:style>
  <w:style w:type="paragraph" w:styleId="Style4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356" w:leader="none"/>
      </w:tabs>
      <w:spacing w:lineRule="auto" w:line="240"/>
      <w:ind w:right="709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  <w:sz w:val="20"/>
      <w:szCs w:val="20"/>
      <w:lang w:val="en-US" w:bidi="ar-SA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4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46">
    <w:name w:val="Без интервала"/>
    <w:basedOn w:val="Normal"/>
    <w:qFormat/>
    <w:pPr>
      <w:spacing w:lineRule="auto" w:line="240" w:before="0" w:after="0"/>
    </w:pPr>
    <w:rPr/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8"/>
      </w:numPr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9">
    <w:name w:val="Рисунок/Таблица"/>
    <w:basedOn w:val="Normal"/>
    <w:qFormat/>
    <w:pPr>
      <w:spacing w:before="0" w:after="120"/>
      <w:ind w:firstLine="567"/>
      <w:jc w:val="center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wmf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6:00Z</dcterms:created>
  <dc:creator>Гавриленко Ольга Сергеевна</dc:creator>
  <dc:description/>
  <cp:keywords/>
  <dc:language>en-US</dc:language>
  <cp:lastModifiedBy>User</cp:lastModifiedBy>
  <cp:lastPrinted>2012-11-04T18:09:00Z</cp:lastPrinted>
  <dcterms:modified xsi:type="dcterms:W3CDTF">2013-05-09T10:18:00Z</dcterms:modified>
  <cp:revision>41</cp:revision>
  <dc:subject/>
  <dc:title>1</dc:title>
</cp:coreProperties>
</file>